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</w:rPr>
        <w:t>08.04.2025 № 24 - 10/15503                                  Руководителю Компании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 «Перевозка груза (мебель, оборудование, банкоматы, инфокиоски и другие тяжеловесные и крупногабаритные грузы) в городе Минске и Мин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Обращаем Ваше внимание, что данная процедура закупки проводится на электронной торговой площадке Бидмарт. Срок подачи предложений участниками - до 23 часов 45 минут 10 апрел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емся на плодотворное сотрудничеств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купок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Мацкевич А +375 17 359 97 29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12:00Z</dcterms:created>
  <dc:creator>Iba_1</dc:creator>
  <dc:description/>
  <cp:keywords/>
  <dc:language>en-US</dc:language>
  <cp:lastModifiedBy>Мацкевич Андрей</cp:lastModifiedBy>
  <cp:lastPrinted>2020-06-19T11:08:00Z</cp:lastPrinted>
  <dcterms:modified xsi:type="dcterms:W3CDTF">2025-04-08T06:46:00Z</dcterms:modified>
  <cp:revision>3</cp:revision>
  <dc:subject/>
  <dc:title>~b ДАТА</dc:title>
</cp:coreProperties>
</file>